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rmonogram przewozów - Załącznik nr 1 do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DOWOZY - ROZWOZY                                   trasa 1</w:t>
      </w:r>
    </w:p>
    <w:p>
      <w:pPr>
        <w:pStyle w:val="Normal"/>
        <w:tabs>
          <w:tab w:val="clear" w:pos="708"/>
          <w:tab w:val="center" w:pos="5245" w:leader="none"/>
          <w:tab w:val="left" w:pos="8647" w:leader="none"/>
        </w:tabs>
        <w:rPr/>
      </w:pPr>
      <w:r>
        <w:rPr>
          <w:b/>
          <w:sz w:val="28"/>
        </w:rPr>
        <w:tab/>
        <w:t>Rok szkolny 2012/2013</w:t>
        <w:tab/>
        <w:t>od 03.09.2012 r.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tbl>
      <w:tblPr>
        <w:tblW w:w="1134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6"/>
        <w:gridCol w:w="160"/>
        <w:gridCol w:w="3"/>
        <w:gridCol w:w="2681"/>
        <w:gridCol w:w="860"/>
        <w:gridCol w:w="992"/>
        <w:gridCol w:w="1116"/>
        <w:gridCol w:w="163"/>
        <w:gridCol w:w="2690"/>
        <w:gridCol w:w="851"/>
        <w:gridCol w:w="850"/>
      </w:tblGrid>
      <w:tr>
        <w:trPr>
          <w:trHeight w:val="784" w:hRule="atLeast"/>
        </w:trPr>
        <w:tc>
          <w:tcPr>
            <w:tcW w:w="97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zywozy</w:t>
            </w:r>
          </w:p>
        </w:tc>
        <w:tc>
          <w:tcPr>
            <w:tcW w:w="163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m szacun – kowe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doub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dwozy</w:t>
            </w:r>
          </w:p>
        </w:tc>
        <w:tc>
          <w:tcPr>
            <w:tcW w:w="163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m </w:t>
            </w:r>
            <w:r>
              <w:rPr>
                <w:b/>
                <w:spacing w:val="-10"/>
              </w:rPr>
              <w:t>szacun 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owe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15</w:t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</w:t>
            </w:r>
          </w:p>
        </w:tc>
        <w:tc>
          <w:tcPr>
            <w:tcW w:w="8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7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30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ówko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35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ymer zatoka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meczek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25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ymer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45</w:t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adłowo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buszewo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5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Węgój ZS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40</w:t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owo kolonia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Węgój krzyżówka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45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owo krzyżówka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ryjewo wieś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worzec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ryjewo kolonia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Chrzon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05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redynki poczta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Sadowski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redynki PKS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II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Bredynki kolonia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- </w:t>
            </w:r>
          </w:p>
        </w:tc>
        <w:tc>
          <w:tcPr>
            <w:tcW w:w="1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Zabrodzie centrum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15</w:t>
            </w:r>
          </w:p>
        </w:tc>
        <w:tc>
          <w:tcPr>
            <w:tcW w:w="163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Biskupiec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7.00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gospodarstwo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35,0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- 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eśniczówka-Pudląg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:55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kol. III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2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05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7.15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3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15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arleza Wielka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20</w:t>
            </w:r>
          </w:p>
        </w:tc>
        <w:tc>
          <w:tcPr>
            <w:tcW w:w="1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ramarka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kapliczka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eśniczówka Pudląg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cegielnia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cenrtum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kolonia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II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Biskupiec AL. Broni 30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Sadowski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7.40  </w:t>
            </w:r>
          </w:p>
        </w:tc>
        <w:tc>
          <w:tcPr>
            <w:tcW w:w="1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Chrzon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7.4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3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25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worzec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4" w:space="0" w:color="000000"/>
              <w:left w:val="doub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 xml:space="preserve">7.50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2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owo wieś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74" w:type="dxa"/>
            <w:gridSpan w:val="2"/>
            <w:tcBorders>
              <w:top w:val="thinThickSmallGap" w:sz="2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4,3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owo kolonia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8.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Labuszewo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8.50</w:t>
            </w:r>
          </w:p>
        </w:tc>
        <w:tc>
          <w:tcPr>
            <w:tcW w:w="1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gospodarstwo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ymer wieś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centrum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4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ymer zatoczka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Sadowski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buszewo kolonia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8.55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worzec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ówko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Botowo wieś 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05</w:t>
            </w:r>
          </w:p>
        </w:tc>
        <w:tc>
          <w:tcPr>
            <w:tcW w:w="163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Biskupiec 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owo kolonia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5,0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buszewo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15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10</w:t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ymer zatoka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2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3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ymer wieś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25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15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buszewo PKS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arleza Wielka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buszewo kolonia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ramarka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20</w:t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dziska PKP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eśniczówka Pudląg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ówko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5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centrum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krzyżówka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II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rzyżówka  MARDI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55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Sadowski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eśniczówka Pudląg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Chrzon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,30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arleza W ielka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.0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worzec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owo wieś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owo kolonia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4" w:space="0" w:color="000000"/>
              <w:left w:val="doub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4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8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.1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buszewo wieś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thinThickSmallGap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ymer wieś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.2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ymer zatoczka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buszewo kolonia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dziska PKP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.3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ówko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.35</w:t>
            </w:r>
          </w:p>
        </w:tc>
        <w:tc>
          <w:tcPr>
            <w:tcW w:w="163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Biskupiec 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Ogółem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7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442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80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25:00Z</dcterms:created>
  <dc:creator>CECYLIA PILIP</dc:creator>
  <dc:description/>
  <cp:keywords/>
  <dc:language>en-US</dc:language>
  <cp:lastModifiedBy>Zarząd Szkół i Przedszkoli</cp:lastModifiedBy>
  <cp:lastPrinted>2012-06-15T09:32:00Z</cp:lastPrinted>
  <dcterms:modified xsi:type="dcterms:W3CDTF">2012-08-02T10:05:00Z</dcterms:modified>
  <cp:revision>6</cp:revision>
  <dc:subject/>
  <dc:title>DOWOZY - ROZWOZY        trasa 2</dc:title>
</cp:coreProperties>
</file>